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26017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724623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0164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